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5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 xml:space="preserve">CC Math Standards </w:t>
            </w:r>
          </w:p>
        </w:tc>
      </w:tr>
      <w:tr>
        <w:trPr>
          <w:trHeight w:val="243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versal Screening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ugust 25-26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How Many of Each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6 Lessons, 27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unting and Quantity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mparing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5A:  Plus or Minus 1 BINGO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ing – 7 Less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mposing Numbers – 7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7 – October 3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2 – Making Shapes and Designing Quilts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2-D Geometry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13 Lessons,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osing and Decomposing 2-D Shape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Describing and Sorting Shap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Quilts – 1 Lesson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3.1 – 3.3 and teach Session 3.4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October 6 – October 24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53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Solving Story Problem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2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26 Lessons, 3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– 10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- Session 1.10A:  True or False?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Introducing Subtraction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Working with Addition and Subtraction – 5 Less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unting Larger Amounts – 8 Lessons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tober 27 – December 12 </w:t>
            </w:r>
          </w:p>
        </w:tc>
        <w:tc>
          <w:tcPr>
            <w:tcW w:w="171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, 1.OA.2 1.OA.3, 1.OA.4 1.OA.5, 1.OA.6 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0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What Would You Rather B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18"/>
              </w:rPr>
              <w:tab/>
              <w:t>Data Analysis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  <w:t>(11 Lessons,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Sorting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and Representing Data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paring Age Data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18"/>
              </w:rPr>
              <w:t xml:space="preserve">            </w:t>
            </w:r>
            <w:r>
              <w:rPr>
                <w:sz w:val="24"/>
                <w:szCs w:val="18"/>
              </w:rPr>
              <w:t xml:space="preserve">(Omit Sessions 3.1 - 3.3.  Sessions are condensed into Session 3.4A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rFonts w:cs="Calibri"/>
                <w:sz w:val="24"/>
                <w:szCs w:val="18"/>
              </w:rPr>
              <w:t xml:space="preserve">         </w:t>
            </w:r>
            <w:r>
              <w:rPr>
                <w:sz w:val="24"/>
                <w:szCs w:val="18"/>
              </w:rPr>
              <w:t>(1 additional lesson -- Session 3.4A: Representing &amp; Describing Data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15  – January 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5 – Fish Lengths and Animal Jump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easurement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5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Learning to Measur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(Omit Session 1.5 and replace with Session 1.5A:  Measuring Keeper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easuring Distanc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Halves and Fourth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4 additional lessons  --  Sessions 3A.1 – 3A.4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January 22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1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G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Number Games and Crayon Puzz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 24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of Ten – 9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 xml:space="preserve">(2 additional lessons -- Sessions 1.8A:  Story Problems and Missing </w:t>
              <w:tab/>
              <w:t xml:space="preserve">Parts and 1.8B:  More Story Problems with Missing Parts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mbinations of Number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1 additional lesson -- Session 2.6A:  True or False?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2 – March 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3, 1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</w:tc>
      </w:tr>
      <w:tr>
        <w:trPr>
          <w:trHeight w:val="76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7 – Color, Shape, and Number Pattern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Patterns and Fun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0 Lessons, 11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eating Patterns – 3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fer to Replacement Activities for Investigation 1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Number Sequences – 7 Lessons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19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NBT.1</w:t>
            </w:r>
          </w:p>
        </w:tc>
      </w:tr>
      <w:tr>
        <w:trPr>
          <w:trHeight w:val="105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65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</w:tr>
      <w:tr>
        <w:trPr>
          <w:trHeight w:val="3857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Twos, Fives, and Ten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2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etting to 100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 xml:space="preserve">(Omit Session 1.3 and replace with Session 1.3A:  Counting to 120 </w:t>
              <w:tab/>
              <w:t>and Beyo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Twos, Fives, and Te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Ten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A:</w:t>
            </w:r>
            <w:r>
              <w:rPr>
                <w:sz w:val="24"/>
                <w:szCs w:val="18"/>
              </w:rPr>
              <w:t xml:space="preserve">  Adding and Subtracting with 2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s 4A.1 – 4A.5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Additional Place Value Unit available on DPI Wikispace </w:t>
              <w:tab/>
              <w:t>(</w:t>
            </w:r>
            <w:hyperlink r:id="rId2">
              <w:r>
                <w:rPr>
                  <w:rStyle w:val="InternetLink"/>
                </w:rPr>
                <w:t>http://maccss.ncdpi.wikispaces.net/First+Grade</w:t>
              </w:r>
            </w:hyperlink>
            <w:r>
              <w:rPr>
                <w:sz w:val="24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1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1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Blocks and Boxes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3-D Geometry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7 Lessons, 1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aring and Constructing 3-D Shap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1.3, 1.6 – 1.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Building a Block Tow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2.3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– Session 2.3A:  Cones and Cylinders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eview &amp; Assess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y 18 – June 9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0" w:top="326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4                                                                                    Option 2                                                     Randolph County School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rst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4 - 2015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First+Gra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5:44:00Z</dcterms:created>
  <dc:creator>Melanie Burgess</dc:creator>
  <dc:description/>
  <dc:language>en-US</dc:language>
  <cp:lastModifiedBy>Floyd, Ana</cp:lastModifiedBy>
  <cp:lastPrinted>2012-06-05T16:09:00Z</cp:lastPrinted>
  <dcterms:modified xsi:type="dcterms:W3CDTF">2014-06-25T16:32:00Z</dcterms:modified>
  <cp:revision>6</cp:revision>
  <dc:subject/>
  <dc:title/>
</cp:coreProperties>
</file>